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ФОРМА ТИПОВОЙ ТЕХНОЛОГИЧЕСКОЙ СХЕМЫ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0401000100000060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rPr>
                <w:b w:val="false"/>
                <w:b w:val="false"/>
              </w:rPr>
            </w:pPr>
            <w:r>
              <w:rPr>
                <w:b w:val="false"/>
              </w:rPr>
              <w:t>По Постановление Агентства по занятости населения Астраханской области от 26 апреля 2017 г. N 10/ПА «Об административном регламенте областных государственных казенных учреждений центров занятости населения, подведомственных агентству по занятости населения Астраханской области предоставления государственной услуги «Психологическая поддержка безработных граждан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/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Терминальные устройст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1"/>
        <w:gridCol w:w="1138"/>
        <w:gridCol w:w="1134"/>
        <w:gridCol w:w="851"/>
        <w:gridCol w:w="935"/>
        <w:gridCol w:w="1308"/>
        <w:gridCol w:w="1308"/>
        <w:gridCol w:w="1127"/>
        <w:gridCol w:w="1275"/>
        <w:gridCol w:w="1276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сихологическая поддержка безработных гражд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индивидуальной форме предоставления государственной услуги - не более 90 минут без учета времени тестирования (анкетирования) заявителя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 w:val="22"/>
                <w:szCs w:val="22"/>
                <w:lang w:eastAsia="ru-RU"/>
              </w:rPr>
              <w:t>- при групповой форме предоставления государственной услуги - не более 4 часов без учета времени тестирования (анкетирования)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и индивидуальной форме предоставления государственной услуги - не более 90 минут без учета времени тестирования (анкетирования) заявителя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 w:val="22"/>
                <w:szCs w:val="22"/>
                <w:lang w:eastAsia="ru-RU"/>
              </w:rPr>
              <w:t>- при групповой форме предоставления государственной услуги - не более 4 часов без учета времени тестирования (анкетирования) заяв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"Региональный портал государственных и муниципальных государственных услуг (функций) Астраханской области"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2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ind w:right="-174" w:hanging="0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индивидуальная программа реабилитации или абилитации инвалида, выданную в установленном порядке и содержащая заключение о рекомендуемом характере и условиях труда (для граждан, относящихся к категории инвалидов)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before="0" w:after="3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98"/>
        <w:gridCol w:w="2236"/>
        <w:gridCol w:w="2698"/>
        <w:gridCol w:w="1873"/>
        <w:gridCol w:w="1885"/>
        <w:gridCol w:w="1721"/>
        <w:gridCol w:w="233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явление   о предоставлении государственной услуги по психологической поддерж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зработных граждан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обращения.</w:t>
              <w:br/>
              <w:br/>
              <w:t xml:space="preserve">Заявление заверяется личной или простой электронной подписью заявителя в соответствии с </w:t>
            </w:r>
            <w:hyperlink r:id="rId3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Федеральным 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от 6 апреля 2011 г. N 63-ФЗ "Об электронной подписи"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bCs w:val="false"/>
                <w:sz w:val="22"/>
                <w:szCs w:val="22"/>
              </w:rPr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№ </w:t>
            </w:r>
            <w:r>
              <w:rPr>
                <w:b w:val="false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ложение о предоставлении государственной услу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психологической поддержке безработных гражда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предлож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граждани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огласие (несогласие) гражданина с предложением о предоставлении государственной услуги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выдачи предлож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2</w:t>
            </w:r>
            <w:r>
              <w:rPr>
                <w:b w:val="false"/>
                <w:bCs w:val="false"/>
                <w:sz w:val="22"/>
                <w:szCs w:val="22"/>
              </w:rPr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а быть действительна на срок обращения за предоставлением ус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ключение о предоставлении услуги по психологической 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>поддержке безработных гражд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лючение о предоставлении услуги по психологической поддержке безработным гражданам, содержит рекомендации по повышению мотивации к труду, активизации позиции по поиску работы и трудоустройству, разрешению или снижению актуальности психологических проблем, препятствующих профессиональной и социальной самореализации, повышению адаптации к существующим условиям, реализации профессиональной карьеры путем оптимизации психологиче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3</w:t>
              <w:b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pStyle w:val="42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84"/>
        <w:gridCol w:w="3364"/>
        <w:gridCol w:w="1152"/>
        <w:gridCol w:w="626"/>
        <w:gridCol w:w="1700"/>
        <w:gridCol w:w="2164"/>
        <w:gridCol w:w="218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Специалист центра занятости или специалист МФЦ:</w:t>
            </w:r>
          </w:p>
          <w:p>
            <w:pPr>
              <w:pStyle w:val="4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>- регистрирует заявление;- на втором экземпляре заявления ставит роспись и дату приема заявлений (при личном обращении).- назначает дату и время личного приема заявителя и информирует заявителя о предъявлении документов, направляет заявителю, не позднее 1 рабочего дня со дня предварительного согласования даты и времени, в порядке, личного посещения заявителем центра занятости, ответ заказным почтовым отправлением с уведомлением о вручении, содержащий информацию о предъявлении документов,  а также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  <w:r>
              <w:rPr>
                <w:b w:val="false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 Работник МФЦ в день регистрации в МФЦ заявления, направляет его по реестру в центр занятости для рассмотрения и предоставления государственной услуги. 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S1"/>
              <w:shd w:fill="FFFFFF" w:val="clear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е более 1 рабочего дня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н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«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Заявление                       о предоставлении государственной услуги по психологической поддержке                              безработных граждан»;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Бланки «Предложение о предоставлении государственной услуги по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сихологической поддержке безработных граждан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Приложение №1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Приложение №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4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5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психологической поддержки и выдача заявителю заключ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Оказание психологической поддержки и выдача заявителю заключен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 центра занятости выполняет следующие действия:</w:t>
            </w:r>
          </w:p>
          <w:p>
            <w:pPr>
              <w:pStyle w:val="S1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- удостоверяет личность заявителя; - проводит анализ сведений о заявителе, содержащихся в регистре получателей государственных услуг в сфере занятости населения;- информирует заявителя о порядке предоставления государственной услуги, формах и графике ее предоставления, направлениях психологической поддержки, извещает заявителя о сроках начала проведения групповых или индивидуальных занятий;- предлагает заявителю пройти тестирование (анкетирование) по методикам, используемым при психологической поддержке безработных граждан, по групповой или индивидуальной форме с использованием соответствующего программного обеспечения или в простой письменной форме (путем заполнения бланков тестов, анкет);- проводит тестирование (анкетирование) по методикам с учетом выбора заявителем формы его проведения;- обрабатывает материалы тестирования (анкетирования) заявителя;- обсуждает с заявителем результаты тестирования (анкетирования) и выявляет основные проблемы, препятствующие трудоустройству, профессиональной самореализации и карьерному росту;- согласовывает с заявителем направления психологической поддержки безработного гражданина, включая психологическое консультирование и (или) психологический тренинг с учетом выявленных проблем, индивидуальных особенностей и ограничений жизнедеятельности заявителя и выбранной им индивидуальной или групповой формы предоставления государственной услуги;- проводит с заявителем тренинговые занятия (видеотренинг с согласия заявителя) и (или) психологическую консультацию, направленные на снятие психоэмоциональной напряженности и состояния тревожности, формирование позитивного отношения к трудностям, возникающим в процессе поиска работы, расширение сферы осознания своей проблематики и своей роли в происхождении различных конфликтных ситуаций, отработку новых приемов и способов поведения, преодоление негативных факторов поведения;- обсуждает результаты тренинговых занятий и (или) психологической консультации;- готовит рекомендации по повышению мотивации к труду, активизации позиции по поиску работы и трудоустройству, разрешению или снижению актуальности психологических проблем, препятствующих профессиональной и социальной самореализации, повышению адаптации к существующим условиям, реализации профессиональной карьеры путем оптимизации психологического состояния в виде заключения;- обсуждает рекомендации с заявителем и определяет направления действий заявителя по их реализации;- выдает заявителю заключение, приобщает второй экземпляр заключения к личному делу заявителя;- вносит результаты выполнения административных процедур (действий) в программно-технический комплекс, содержащий регистр получателей государственных услуг в сфере занятости населения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2 рабочих дня и складывается из следующих сроков: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и индивидуальной форме предоставления услуги - не более 90 минут;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и групповой форме предоставления услуги - не более 4 часов;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ыдача заключения - не более 1 рабочего 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3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8"/>
        <w:gridCol w:w="2285"/>
        <w:gridCol w:w="33"/>
        <w:gridCol w:w="2133"/>
        <w:gridCol w:w="37"/>
        <w:gridCol w:w="2057"/>
        <w:gridCol w:w="37"/>
        <w:gridCol w:w="2502"/>
        <w:gridCol w:w="21"/>
        <w:gridCol w:w="2676"/>
      </w:tblGrid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2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Приложение N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</w:t>
      </w:r>
      <w:r>
        <w:rPr>
          <w:rFonts w:eastAsia="Times New Roman" w:cs="Tahoma" w:ascii="Tahoma" w:hAnsi="Tahoma"/>
          <w:sz w:val="23"/>
          <w:szCs w:val="23"/>
        </w:rPr>
        <w:br/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    Заявление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психологической поддер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граждан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Я, 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прошу  предоставить   мне  государственную   услугу  по   психологическ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ддержке безработных граждан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"__" ____________ 20__ г.                      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Times New Roman" w:ascii="Times New Roman" w:hAnsi="Times New Roman"/>
          <w:sz w:val="23"/>
          <w:szCs w:val="23"/>
        </w:rPr>
        <w:t>Приложение N 2</w:t>
      </w:r>
      <w:r>
        <w:rPr>
          <w:rFonts w:eastAsia="Times New Roman" w:cs="Tahoma" w:ascii="Tahoma" w:hAnsi="Tahoma"/>
          <w:sz w:val="23"/>
          <w:szCs w:val="23"/>
        </w:rPr>
        <w:br/>
        <w:t> </w:t>
      </w:r>
      <w:r>
        <w:rPr>
          <w:rFonts w:eastAsia="Times New Roman" w:cs="Courier New" w:ascii="Courier New" w:hAnsi="Courier New"/>
          <w:sz w:val="20"/>
          <w:szCs w:val="20"/>
        </w:rPr>
        <w:t>На бланке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Предложение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</w:rPr>
        <w:t>по психологической поддержке безработных граждан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лагает гражданину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лучить  государственную услугу по психологической поддержке безработ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Работник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         _____________ ___________ 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селения                              (должность)   (подпись)   (Ф.И.О.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"__" ____________ 20__ г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С   предложением  ознакомлен,  согласен/не согласен   на   полу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государственной услуги             (нужное подчеркнуть)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"__" ____________ 20__ г.                      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 гражданина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Приложение N 3</w:t>
      </w:r>
      <w:r>
        <w:rPr>
          <w:rFonts w:eastAsia="Times New Roman" w:cs="Courier New" w:ascii="Courier New" w:hAnsi="Courier New"/>
          <w:sz w:val="20"/>
          <w:szCs w:val="20"/>
        </w:rPr>
        <w:br/>
        <w:t>На бланке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Заключение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психологической поддер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граждан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предоставлена   государственная   услуга  по  психологической   поддер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безработных граждан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екомендовано: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аботник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селения                      _______________ ___________ 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)     (подпись)   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" _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заключением о предоставлении государственной услуги ознакомлен(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" ____________ 20__ г.                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.И.О.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Приложение N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4</w:t>
      </w:r>
      <w:r>
        <w:rPr>
          <w:rFonts w:eastAsia="Times New Roman" w:cs="Times New Roman" w:ascii="Times New Roman" w:hAnsi="Times New Roman"/>
          <w:sz w:val="23"/>
          <w:szCs w:val="23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Заявление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психологической поддер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граждан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Я, ____________Петров     Петр     Петрович  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прошу  предоставить   мне  государственную   услугу  по   психологическ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ддержке безработных граждан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"01__" ____01____2018__ г.                         Петров П.П.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 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Приложение N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5</w:t>
      </w:r>
      <w:r>
        <w:rPr>
          <w:rFonts w:eastAsia="Times New Roman" w:cs="Times New Roman" w:ascii="Times New Roman" w:hAnsi="Times New Roman"/>
          <w:sz w:val="23"/>
          <w:szCs w:val="23"/>
        </w:rPr>
        <w:br/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На бланке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Предложение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</w:rPr>
        <w:t>по психологической поддержке безработных граждан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__                        ОГКУ «ЦЗН г.Астрахани» 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предлагает гражданину                 Петрову Петру Петровичу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лучить  государственную услугу по психологической поддержке безработ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Работник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         _инспектор ___________ __ИвановаО.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селения                              (должность)   (подпись)   (Ф.И.О.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"_1_" ______01____ 2018 г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С   предложением  ознакомлен, 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согласен</w:t>
      </w:r>
      <w:r>
        <w:rPr>
          <w:rFonts w:eastAsia="Times New Roman" w:cs="Courier New" w:ascii="Courier New" w:hAnsi="Courier New"/>
          <w:sz w:val="20"/>
          <w:szCs w:val="20"/>
        </w:rPr>
        <w:t>/не согласен   на   полу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государственной услуги             (нужное подчеркнуть)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"_1_" _____01_____ 2018 г.                       ______Петров П.П.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Приложение N 6</w:t>
      </w:r>
      <w:r>
        <w:rPr>
          <w:rFonts w:eastAsia="Times New Roman" w:cs="Courier New" w:ascii="Courier New" w:hAnsi="Courier New"/>
          <w:sz w:val="20"/>
          <w:szCs w:val="20"/>
        </w:rPr>
        <w:br/>
        <w:t>На бланке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Заключение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психологической поддер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граждан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__________________ОГКУ ЦЗН г.Астрахани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предоставлена   государственная   услуга  по  психологической   поддерж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безработных граждан _________Иванова Иван Ивановича   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Text9"/>
        <w:spacing w:lineRule="auto" w:line="228"/>
        <w:rPr/>
      </w:pPr>
      <w:r>
        <w:rPr>
          <w:rFonts w:cs="Courier New" w:ascii="Courier New" w:hAnsi="Courier New"/>
          <w:sz w:val="20"/>
          <w:szCs w:val="20"/>
        </w:rPr>
        <w:t>Рекомендовано: _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екомендовано использовать полученные навыки саморегуляции в процессе решения проблем трудоустрой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pacing w:val="-2"/>
          <w:sz w:val="20"/>
          <w:szCs w:val="20"/>
        </w:rPr>
      </w:pPr>
      <w:r>
        <w:rPr>
          <w:rFonts w:eastAsia="Times New Roman" w:cs="Courier New" w:ascii="Courier New" w:hAnsi="Courier New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аботник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населения                      _инспектор____ _Белова ____ ___Белова А.А.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)     (подпись)   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17" ___10_______ 201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заключением о предоставлении государственной услуги ознакомлен(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17_" ____10______ 2017 г.                ____________Иванов И.И.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.И.О.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3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3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9">
    <w:name w:val="Text9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yperlink" Target="https://rabota.astrobl.ru/" TargetMode="External"/><Relationship Id="rId17" Type="http://schemas.openxmlformats.org/officeDocument/2006/relationships/hyperlink" Target="http://gosuslugi.astrobl.ru/" TargetMode="External"/><Relationship Id="rId18" Type="http://schemas.openxmlformats.org/officeDocument/2006/relationships/hyperlink" Target="https://rabota.ast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://gosuslugi.astrobl.ru/" TargetMode="External"/><Relationship Id="rId21" Type="http://schemas.openxmlformats.org/officeDocument/2006/relationships/hyperlink" Target="https://rabota.astrobl.ru/" TargetMode="External"/><Relationship Id="rId22" Type="http://schemas.openxmlformats.org/officeDocument/2006/relationships/hyperlink" Target="http://gosuslugi.astrobl.ru/" TargetMode="Externa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0:00Z</dcterms:created>
  <dc:creator>Кочергина Т.В.</dc:creator>
  <dc:description/>
  <cp:keywords/>
  <dc:language>en-US</dc:language>
  <cp:lastModifiedBy>Демычева Светлана Валерьевна</cp:lastModifiedBy>
  <dcterms:modified xsi:type="dcterms:W3CDTF">2018-11-07T11:23:00Z</dcterms:modified>
  <cp:revision>3</cp:revision>
  <dc:subject/>
  <dc:title/>
</cp:coreProperties>
</file>